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2 СЕССИЯ  3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 года                                                                      № _____                               п. Молодежны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Черниговского сельского поселения Белореченского района от 23 декабря 2015 года № 50 «О бюджете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Черниговского сельского поселения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 на 2016 год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Heading1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1.Внести в решение Совета Черниговского сельского поселения Белореченского района от 23 декабря 2015 года № 50 «О бюджете Черниговского сельского поселения Белореченского района на 2016 год» следующие изменения:</w:t>
      </w:r>
    </w:p>
    <w:p>
      <w:pPr>
        <w:pStyle w:val="TextBodyIndent"/>
        <w:widowControl w:val="false"/>
        <w:ind w:left="709" w:hanging="0"/>
        <w:rPr/>
      </w:pPr>
      <w:r>
        <w:rPr>
          <w:rFonts w:cs="Arial" w:ascii="Arial" w:hAnsi="Arial"/>
          <w:sz w:val="24"/>
          <w:szCs w:val="24"/>
        </w:rPr>
        <w:t>1.1. Произвести передвижение ассигнований  в сумме 80 000,00 рублей: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4"/>
          <w:szCs w:val="24"/>
        </w:rPr>
        <w:t>1) Уменьшить ассигнования, предусмотренные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 раздела, подраздела 05.02 «Коммунальное хозяйство», коду целевой статьи расходов 66.0.00.10270 «Мероприятия в области коммунального хозяйства», коду вида расходов 200 «Закупка товаров, работ и услуг для государственных (муниципальных) нужд» в сумме 50 000,00 рублей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- по коду  раздела, подраздела 07.07 «Молодежная политика и оздоровление детей», коду целевой статьи расходов 53.2.00.10350 «Проведение мероприятий для детей и молодежи», коду вида расходов 200 «Закупка товаров, работ и услуг для государственных (муниципальных) нужд» в сумме 30 000,00 рублей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) Увеличить ассигнова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оду  раздела, подраздела 08.01 «Культура», коду целевой статьи расходов 59.2.00.00590 «Расходы на обеспечение деятельности (оказание услуг) муниципальных учреждений», коду вида расходов 600 «Предоставление субсидий муниципальным бюджетным, автономным учреждениям и иным некоммерческим организациям» в сумме 80 000,00 рублей.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2. Внести соответствующие изменения в приложения № 4, 5, 6.  к решению Совета Черниговского сельского поселения Белореченского района от 23 декабря 2015 года № 50 «О бюджете Черниговского сельского поселения Белореченского района на 2016 год», изложив их в новой редакции (приложение № 1,2, 3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Настоящее решение опубликовать в газете «Огни Кавказа»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5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</w:t>
            </w:r>
          </w:p>
          <w:p>
            <w:pPr>
              <w:pStyle w:val="Normal"/>
              <w:ind w:firstLine="60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.В.Гордеева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А.Кононов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6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</w:tblGrid>
      <w:tr>
        <w:trPr>
          <w:trHeight w:val="37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ind w:firstLine="616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>
          <w:trHeight w:val="1223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 решению Совета Черниговского  сельского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селения Белореченского района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 ___________ года № ___</w:t>
            </w:r>
          </w:p>
        </w:tc>
      </w:tr>
      <w:tr>
        <w:trPr>
          <w:trHeight w:val="375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4</w:t>
            </w:r>
          </w:p>
        </w:tc>
      </w:tr>
      <w:tr>
        <w:trPr>
          <w:trHeight w:val="1920" w:hRule="atLeast"/>
        </w:trPr>
        <w:tc>
          <w:tcPr>
            <w:tcW w:w="658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сельского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ения Белореченского района  от 23</w:t>
            </w:r>
          </w:p>
          <w:p>
            <w:pPr>
              <w:pStyle w:val="Normal"/>
              <w:ind w:firstLine="61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кабря 2015 года № 50 в редакции решения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вета Черниговского сельского поселения </w:t>
            </w:r>
          </w:p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                                               </w:t>
            </w:r>
          </w:p>
          <w:p>
            <w:pPr>
              <w:pStyle w:val="Normal"/>
              <w:ind w:firstLine="616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 ____________ года № ____ "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(подвиды)  доходов и источников финансирования дефицита бюджета на 2016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440"/>
        <w:gridCol w:w="2140"/>
      </w:tblGrid>
      <w:tr>
        <w:trPr>
          <w:trHeight w:val="375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  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078 6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5 0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62 000,00</w:t>
            </w:r>
          </w:p>
        </w:tc>
      </w:tr>
      <w:tr>
        <w:trPr>
          <w:trHeight w:val="47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5 000,0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 600,0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510 756,66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510 756,66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64 800,0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72 000,0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 400,0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05000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0 243,34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589 356,6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245" w:hRule="atLeast"/>
        </w:trPr>
        <w:tc>
          <w:tcPr>
            <w:tcW w:w="942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-по видам и подвидам доходов, входящих в соответствующий группировочный код бюджетной классификации, заисляемым в бюджет Черниговского сельского поселения в соответствии с Законодательством Российской Федерации</w:t>
            </w:r>
          </w:p>
        </w:tc>
      </w:tr>
      <w:tr>
        <w:trPr>
          <w:trHeight w:val="375" w:hRule="atLeast"/>
        </w:trPr>
        <w:tc>
          <w:tcPr>
            <w:tcW w:w="9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ая обязанности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а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В. Шипков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375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ind w:right="-1688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</w:tc>
      </w:tr>
      <w:tr>
        <w:trPr>
          <w:trHeight w:val="2112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  решению Совета Черниговского  сельского поселения Белореченского района                                                              от  __________ года №__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"Приложение № 5</w:t>
            </w:r>
          </w:p>
        </w:tc>
      </w:tr>
      <w:tr>
        <w:trPr>
          <w:trHeight w:val="3998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  решению Совета Черниговского сельского поселения Белореченского района  от 23 декабря 2015 года № 50 в редакции решения Совета Черниговского сельского поселения Белореченского района                                                от  _______ года № ___ "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6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35"/>
        <w:gridCol w:w="900"/>
        <w:gridCol w:w="1302"/>
        <w:gridCol w:w="2480"/>
      </w:tblGrid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363 866,6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48 57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0 1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47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1 5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 54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03 726,44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78 214,16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 714,16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51 816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51 816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ая обязанности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Начальника финансового отдела администрации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В. Шипков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>
          <w:trHeight w:val="375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1211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 Черниговского  сельского поселения Белореченского района                                                              от  __________ года № __</w:t>
            </w:r>
          </w:p>
        </w:tc>
      </w:tr>
      <w:tr>
        <w:trPr>
          <w:trHeight w:val="372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Приложение № 6</w:t>
            </w:r>
          </w:p>
        </w:tc>
      </w:tr>
      <w:tr>
        <w:trPr>
          <w:trHeight w:val="1820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 Черниговского сельского поселения Белореченского района  от 23 декабря 2015 года № 50 в редакции решения Совета Черниговского сельского поселения Белореченского района                                                от  ________ года № ___ "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16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16"/>
        <w:gridCol w:w="1820"/>
        <w:gridCol w:w="1018"/>
        <w:gridCol w:w="2240"/>
      </w:tblGrid>
      <w:tr>
        <w:trPr>
          <w:trHeight w:val="27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363 866,6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8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0 571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26 371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7 29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 07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4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4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1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1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0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0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102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104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104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1 8 00 104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103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103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27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101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27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101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27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 00 250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51 816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7 25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7 25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7 25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0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0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 564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 564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 564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1016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1016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 726,44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7 0 00 10410 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 714,16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 714,16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 714,16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00000 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2 00 00190 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250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250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ая обязанност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а финансового отдела администрации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В. Шипков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32:00Z</dcterms:created>
  <dc:creator>КауноваСВ</dc:creator>
  <dc:description/>
  <cp:keywords/>
  <dc:language>en-US</dc:language>
  <cp:lastModifiedBy>User</cp:lastModifiedBy>
  <cp:lastPrinted>2016-08-10T09:26:00Z</cp:lastPrinted>
  <dcterms:modified xsi:type="dcterms:W3CDTF">2017-08-16T10:39:00Z</dcterms:modified>
  <cp:revision>53</cp:revision>
  <dc:subject/>
  <dc:title>Вносится</dc:title>
</cp:coreProperties>
</file>